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il </w:t>
      </w:r>
      <w:r>
        <w:fldChar w:fldCharType="begin"/>
      </w:r>
      <w:r>
        <w:rPr>
          <w:color w:val="000000"/>
        </w:rPr>
        <w:instrText xml:space="preserve"> LINK Excel.Sheet.8 "F:\\Vedligeholdelse.xls" "Navne!R1C1" \a \f 4 \r </w:instrText>
      </w:r>
      <w:bookmarkStart w:id="0" w:name="_1609612568"/>
      <w:bookmarkEnd w:id="0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avn Navnesen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/>
      </w:pPr>
      <w:r>
        <w:rPr/>
        <w:t>Gadevejnavn 1, st. tv.</w:t>
      </w:r>
    </w:p>
    <w:p>
      <w:pPr>
        <w:pStyle w:val="Normal"/>
        <w:rPr/>
      </w:pPr>
      <w:r>
        <w:rPr/>
        <w:t>0000 Postb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dr. Deres konto for indvendig vedligehold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sttv!R1C1:R7C5" \a \p </w:instrText>
      </w:r>
      <w:bookmarkStart w:id="1" w:name="_1609612567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12435" cy="1120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For året 2018 indsættes kr. 44 pr. kv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jendommens konto for udvendig vedligeholdelse §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Udv18!R1C1:R16C3" \a \p </w:instrText>
      </w:r>
      <w:bookmarkStart w:id="2" w:name="_1609612566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67200" cy="2533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Next!R1C1:R2C6" \a \p </w:instrText>
      </w:r>
      <w:bookmarkStart w:id="3" w:name="_1609612565"/>
      <w:bookmarkEnd w:id="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22520" cy="326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pgørelse af § 18 B konto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Udv18B!R1C1:R5C2" \a \p </w:instrText>
      </w:r>
      <w:bookmarkStart w:id="4" w:name="_1609612564"/>
      <w:bookmarkEnd w:id="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85745" cy="805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 venlig hilsen</w:t>
      </w:r>
    </w:p>
    <w:p>
      <w:pPr>
        <w:pStyle w:val="Normal"/>
        <w:rPr/>
      </w:pPr>
      <w:r>
        <w:rPr/>
        <w:t xml:space="preserve">Til </w:t>
      </w:r>
      <w:r>
        <w:fldChar w:fldCharType="begin"/>
      </w:r>
      <w:r>
        <w:rPr>
          <w:color w:val="000000"/>
        </w:rPr>
        <w:instrText xml:space="preserve"> LINK Excel.Sheet.8 "F:\\Vedligeholdelse.xls" "Navne!R2C1" \a \f 4 \r </w:instrText>
      </w:r>
      <w:bookmarkStart w:id="5" w:name="_1609612563"/>
      <w:bookmarkEnd w:id="5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avn Navnesen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lang w:val="en-GB"/>
        </w:rPr>
      </w:pPr>
      <w:r>
        <w:rPr>
          <w:lang w:val="en-GB"/>
        </w:rPr>
        <w:t>Gadevejnavn 1, st. th</w:t>
      </w:r>
    </w:p>
    <w:p>
      <w:pPr>
        <w:pStyle w:val="Normal"/>
        <w:rPr>
          <w:lang w:val="en-GB"/>
        </w:rPr>
      </w:pPr>
      <w:r>
        <w:rPr>
          <w:lang w:val="en-GB"/>
        </w:rPr>
        <w:t>0000 Postb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 xml:space="preserve">Vedr. </w:t>
      </w:r>
      <w:r>
        <w:rPr>
          <w:u w:val="single"/>
        </w:rPr>
        <w:t>Deres konto for indvendig vedligehold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stth!R1C1:R7C5" \a \p </w:instrText>
      </w:r>
      <w:bookmarkStart w:id="6" w:name="_1609612562"/>
      <w:bookmarkEnd w:id="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12435" cy="1120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For året 2018 indsættes kr. 44 pr. kv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jendommens konto for udvendig vedligeholdelse §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Udv18!R1C1:R16C3" \a \p </w:instrText>
      </w:r>
      <w:bookmarkStart w:id="7" w:name="_1609612561"/>
      <w:bookmarkEnd w:id="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67200" cy="2533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Next!R1C1:R2C6" \a \p </w:instrText>
      </w:r>
      <w:bookmarkStart w:id="8" w:name="_1609612560"/>
      <w:bookmarkEnd w:id="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22520" cy="326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pgørelse af § 18 B konto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Udv18B!R1C1:R5C2" \a \p </w:instrText>
      </w:r>
      <w:bookmarkStart w:id="9" w:name="_1609612559"/>
      <w:bookmarkEnd w:id="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85745" cy="805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 venlig hilsen</w:t>
      </w:r>
    </w:p>
    <w:p>
      <w:pPr>
        <w:pStyle w:val="Normal"/>
        <w:rPr/>
      </w:pPr>
      <w:r>
        <w:rPr/>
        <w:t xml:space="preserve">Til </w:t>
      </w:r>
      <w:r>
        <w:fldChar w:fldCharType="begin"/>
      </w:r>
      <w:r>
        <w:rPr>
          <w:color w:val="000000"/>
        </w:rPr>
        <w:instrText xml:space="preserve"> LINK Excel.Sheet.8 "F:\\Vedligeholdelse.xls" "Navne!R3C1" \a \f 4 \r </w:instrText>
      </w:r>
      <w:bookmarkStart w:id="10" w:name="_1609612558"/>
      <w:bookmarkEnd w:id="10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avn Navnesen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/>
      </w:pPr>
      <w:r>
        <w:rPr/>
        <w:t>Gadevejnavn 1, 1. tv</w:t>
      </w:r>
    </w:p>
    <w:p>
      <w:pPr>
        <w:pStyle w:val="Normal"/>
        <w:rPr/>
      </w:pPr>
      <w:r>
        <w:rPr/>
        <w:t>0000 Postb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dr. Deres konto for indvendig vedligehold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1tv!R1C1:R7C5" \a \p </w:instrText>
      </w:r>
      <w:bookmarkStart w:id="11" w:name="_1609612556"/>
      <w:bookmarkEnd w:id="1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12435" cy="1120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For året 2018 indsættes kr. 44 pr. kv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jendommens konto for udvendig vedligeholdelse § 18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Udv18!R1C1:R16C3" \a \p </w:instrText>
      </w:r>
      <w:bookmarkStart w:id="12" w:name="_1609612555"/>
      <w:bookmarkEnd w:id="1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67200" cy="2533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Next!R1C1:R2C6" \a \p </w:instrText>
      </w:r>
      <w:bookmarkStart w:id="13" w:name="_1609612554"/>
      <w:bookmarkEnd w:id="1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22520" cy="326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pgørelse af § 18 B konto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Udv18B!R1C1:R5C2" \a \p </w:instrText>
      </w:r>
      <w:bookmarkStart w:id="14" w:name="_1609612553"/>
      <w:bookmarkEnd w:id="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85745" cy="805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 venlig hilsen</w:t>
      </w:r>
    </w:p>
    <w:p>
      <w:pPr>
        <w:pStyle w:val="Normal"/>
        <w:rPr/>
      </w:pPr>
      <w:r>
        <w:rPr/>
        <w:t xml:space="preserve">Til </w:t>
      </w:r>
      <w:r>
        <w:fldChar w:fldCharType="begin"/>
      </w:r>
      <w:r>
        <w:rPr>
          <w:color w:val="000000"/>
        </w:rPr>
        <w:instrText xml:space="preserve"> LINK Excel.Sheet.8 "F:\\Vedligeholdelse.xls" "Navne!R4C1" \a \f 4 \r </w:instrText>
      </w:r>
      <w:bookmarkStart w:id="15" w:name="_1609612552"/>
      <w:bookmarkEnd w:id="15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avn Navnesen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/>
      </w:pPr>
      <w:r>
        <w:rPr/>
        <w:t>Gadevejnavn 1, 1. th</w:t>
      </w:r>
    </w:p>
    <w:p>
      <w:pPr>
        <w:pStyle w:val="Normal"/>
        <w:rPr/>
      </w:pPr>
      <w:r>
        <w:rPr/>
        <w:t>0000 Post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dr. Deres konto for indvendig vedligeholdels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1th!R1C1:R7C5" \a \p </w:instrText>
      </w:r>
      <w:bookmarkStart w:id="16" w:name="_1609612551"/>
      <w:bookmarkEnd w:id="1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12435" cy="1120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For året 2018 indsættes kr. 44 pr. kv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jendommens konto for udvendig vedligeholdelse §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Udv18!R1C1:R16C3" \a \p </w:instrText>
      </w:r>
      <w:bookmarkStart w:id="17" w:name="_1609612550"/>
      <w:bookmarkEnd w:id="1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67200" cy="2533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Next!R1C1:R2C6" \a \p </w:instrText>
      </w:r>
      <w:bookmarkStart w:id="18" w:name="_1609612549"/>
      <w:bookmarkEnd w:id="1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22520" cy="3263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pgørelse af § 18 B konto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Udv18B!R1C1:R5C2" \a \p </w:instrText>
      </w:r>
      <w:bookmarkStart w:id="19" w:name="_1609612548"/>
      <w:bookmarkEnd w:id="1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85745" cy="805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 venlig hilsen</w:t>
      </w:r>
    </w:p>
    <w:p>
      <w:pPr>
        <w:pStyle w:val="Normal"/>
        <w:rPr/>
      </w:pPr>
      <w:r>
        <w:rPr/>
        <w:t xml:space="preserve">Til </w:t>
      </w:r>
      <w:r>
        <w:fldChar w:fldCharType="begin"/>
      </w:r>
      <w:r>
        <w:rPr>
          <w:color w:val="000000"/>
        </w:rPr>
        <w:instrText xml:space="preserve"> LINK Excel.Sheet.8 "F:\\Vedligeholdelse.xls" "Navne!R5C1" \a \f 4 \r </w:instrText>
      </w:r>
      <w:bookmarkStart w:id="20" w:name="_1609612547"/>
      <w:bookmarkEnd w:id="20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avn Navnesen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/>
      </w:pPr>
      <w:r>
        <w:rPr/>
        <w:t>Gadevejnavn 1, 2. tv.</w:t>
      </w:r>
    </w:p>
    <w:p>
      <w:pPr>
        <w:pStyle w:val="Normal"/>
        <w:rPr/>
      </w:pPr>
      <w:r>
        <w:rPr/>
        <w:t>0000 Post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dr. Deres konto for indvendig vedligehold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2tv!R1C1:R7C5" \a \p </w:instrText>
      </w:r>
      <w:bookmarkStart w:id="21" w:name="_1609612546"/>
      <w:bookmarkEnd w:id="2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352415" cy="11201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For året 2018 indsættes kr. 44 pr. kv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jendommens konto for udvendig vedligeholdelse §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Udv18!R1C1:R16C3" \a \p </w:instrText>
      </w:r>
      <w:bookmarkStart w:id="22" w:name="_1609612544"/>
      <w:bookmarkEnd w:id="2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67200" cy="25330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Next!R1C1:R2C6" \a \p </w:instrText>
      </w:r>
      <w:bookmarkStart w:id="23" w:name="_1609612543"/>
      <w:bookmarkEnd w:id="2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22520" cy="3263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pgørelse af § 18 B konto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Udv18B!R1C1:R5C2" \a \p </w:instrText>
      </w:r>
      <w:bookmarkStart w:id="24" w:name="_1609612542"/>
      <w:bookmarkEnd w:id="2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85745" cy="805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 venlig hilsen</w:t>
      </w:r>
    </w:p>
    <w:p>
      <w:pPr>
        <w:pStyle w:val="Normal"/>
        <w:rPr/>
      </w:pPr>
      <w:r>
        <w:rPr/>
        <w:t xml:space="preserve">Til </w:t>
      </w:r>
      <w:r>
        <w:fldChar w:fldCharType="begin"/>
      </w:r>
      <w:r>
        <w:rPr>
          <w:color w:val="000000"/>
        </w:rPr>
        <w:instrText xml:space="preserve"> LINK Excel.Sheet.8 "F:\\Vedligeholdelse.xls" "Navne!R6C1" \a \f 4 \r </w:instrText>
      </w:r>
      <w:bookmarkStart w:id="25" w:name="_1609612541"/>
      <w:bookmarkEnd w:id="25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avn Navnesen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/>
      </w:pPr>
      <w:r>
        <w:rPr/>
        <w:t>Gadevejnavn 1, 2. th.</w:t>
      </w:r>
    </w:p>
    <w:p>
      <w:pPr>
        <w:pStyle w:val="Normal"/>
        <w:rPr/>
      </w:pPr>
      <w:r>
        <w:rPr/>
        <w:t>0000 Postb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dr. Deres konto for indvendig vedligehold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2th!R1C1:R7C5" \a \p </w:instrText>
      </w:r>
      <w:bookmarkStart w:id="26" w:name="_1609612540"/>
      <w:bookmarkEnd w:id="2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33745" cy="11201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For året 2018 indsættes kr. 44 pr. kv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jendommens konto for udvendig vedligeholdelse §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Udv18!R1C1:R16C3" \a \p </w:instrText>
      </w:r>
      <w:bookmarkStart w:id="27" w:name="_1609612539"/>
      <w:bookmarkEnd w:id="2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67200" cy="25330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Next!R1C1:R2C6" \a \p </w:instrText>
      </w:r>
      <w:bookmarkStart w:id="28" w:name="_1609612538"/>
      <w:bookmarkEnd w:id="2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22520" cy="3263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pgørelse af § 18 B konto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Udv18B!R1C1:R5C2" \a \p </w:instrText>
      </w:r>
      <w:bookmarkStart w:id="29" w:name="_1609612537"/>
      <w:bookmarkEnd w:id="2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85745" cy="805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 venlig hilsen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Til </w:t>
      </w:r>
      <w:r>
        <w:fldChar w:fldCharType="begin"/>
      </w:r>
      <w:r>
        <w:rPr>
          <w:color w:val="000000"/>
        </w:rPr>
        <w:instrText xml:space="preserve"> LINK Excel.Sheet.8 "F:\\Vedligeholdelse.xls" "Navne!R7C1" \a \f 4 \r </w:instrText>
      </w:r>
      <w:bookmarkStart w:id="30" w:name="_1609612536"/>
      <w:bookmarkEnd w:id="30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avn Navnesen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/>
      </w:pPr>
      <w:r>
        <w:rPr/>
        <w:t>Gadevejnavn 1, 3. tv.</w:t>
      </w:r>
    </w:p>
    <w:p>
      <w:pPr>
        <w:pStyle w:val="Normal"/>
        <w:rPr/>
      </w:pPr>
      <w:r>
        <w:rPr/>
        <w:t>0000 Postb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dr. Deres konto for indvendig vedligeholdel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3tv!R1C1:R7C5" \a \p </w:instrText>
      </w:r>
      <w:bookmarkStart w:id="31" w:name="_1609612535"/>
      <w:bookmarkEnd w:id="3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342890" cy="11201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For året 2018 indsættes kr. 44 pr. kv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jendommens konto for udvendig vedligeholdelse §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Udv18!R1C1:R16C3" \a \p </w:instrText>
      </w:r>
      <w:bookmarkStart w:id="32" w:name="_1609612534"/>
      <w:bookmarkEnd w:id="3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67200" cy="25330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Next!R1C1:R2C6" \a \p </w:instrText>
      </w:r>
      <w:bookmarkStart w:id="33" w:name="_1609612532"/>
      <w:bookmarkEnd w:id="3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22520" cy="3263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pgørelse af § 18 B konto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Udv18B!R1C1:R5C2" \a \p </w:instrText>
      </w:r>
      <w:bookmarkStart w:id="34" w:name="_1609612531"/>
      <w:bookmarkEnd w:id="3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85745" cy="805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 venlig hilsen</w:t>
      </w:r>
    </w:p>
    <w:p>
      <w:pPr>
        <w:pStyle w:val="Normal"/>
        <w:rPr/>
      </w:pPr>
      <w:r>
        <w:rPr/>
        <w:t xml:space="preserve">Til </w:t>
      </w:r>
      <w:r>
        <w:fldChar w:fldCharType="begin"/>
      </w:r>
      <w:r>
        <w:rPr>
          <w:color w:val="000000"/>
        </w:rPr>
        <w:instrText xml:space="preserve"> LINK Excel.Sheet.8 "F:\\Vedligeholdelse.xls" "Navne!R8C1" \a \f 4 \r </w:instrText>
      </w:r>
      <w:bookmarkStart w:id="35" w:name="_1609612530"/>
      <w:bookmarkEnd w:id="35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avn Navnesen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/>
      </w:pPr>
      <w:r>
        <w:rPr/>
        <w:t>Gadevejnavn 1, 3. th.</w:t>
      </w:r>
    </w:p>
    <w:p>
      <w:pPr>
        <w:pStyle w:val="Normal"/>
        <w:rPr/>
      </w:pPr>
      <w:r>
        <w:rPr/>
        <w:t>0000 Post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dr. Deres konto for indvendig vedligehold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3th!R1C1:R7C5" \a \p </w:instrText>
      </w:r>
      <w:bookmarkStart w:id="36" w:name="_1609612529"/>
      <w:bookmarkEnd w:id="3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12435" cy="11201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For året 2018 indsættes kr. 44 pr. kv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jendommens konto for udvendig vedligeholdelse §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Udv18!R1C1:R16C3" \a \p </w:instrText>
      </w:r>
      <w:bookmarkStart w:id="37" w:name="_1609612528"/>
      <w:bookmarkEnd w:id="3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67200" cy="25330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Next!R1C1:R2C6" \a \p </w:instrText>
      </w:r>
      <w:bookmarkStart w:id="38" w:name="_1609612527"/>
      <w:bookmarkEnd w:id="3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22520" cy="3263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pgørelse af § 18 B konto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Udv18B!R1C1:R5C2" \a \p </w:instrText>
      </w:r>
      <w:bookmarkStart w:id="39" w:name="_1609612526"/>
      <w:bookmarkEnd w:id="3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85745" cy="805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 venlig hilsen</w:t>
      </w:r>
    </w:p>
    <w:p>
      <w:pPr>
        <w:pStyle w:val="Normal"/>
        <w:rPr/>
      </w:pPr>
      <w:r>
        <w:rPr/>
        <w:t xml:space="preserve">Til </w:t>
      </w:r>
      <w:r>
        <w:fldChar w:fldCharType="begin"/>
      </w:r>
      <w:r>
        <w:rPr>
          <w:color w:val="000000"/>
        </w:rPr>
        <w:instrText xml:space="preserve"> LINK Excel.Sheet.8 "F:\\Vedligeholdelse.xls" "Navne!R9C1" \a \f 4 \r </w:instrText>
      </w:r>
      <w:bookmarkStart w:id="40" w:name="_1609612525"/>
      <w:bookmarkEnd w:id="40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avn Navnesen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/>
      </w:pPr>
      <w:r>
        <w:rPr/>
        <w:t>Gadevejnavn 1, 4. tv.</w:t>
      </w:r>
    </w:p>
    <w:p>
      <w:pPr>
        <w:pStyle w:val="Normal"/>
        <w:rPr/>
      </w:pPr>
      <w:r>
        <w:rPr/>
        <w:t>0000 Postb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dr. Deres konto for indvendig vedligehold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4tv!R1C1:R7C5" \a \p </w:instrText>
      </w:r>
      <w:bookmarkStart w:id="41" w:name="_1609612524"/>
      <w:bookmarkEnd w:id="4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352415" cy="11201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For året 2018 indsættes kr. 44 pr. kv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jendommens konto for udvendig vedligeholdelse §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Udv18!R1C1:R16C3" \a \p </w:instrText>
      </w:r>
      <w:bookmarkStart w:id="42" w:name="_1609612523"/>
      <w:bookmarkEnd w:id="4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67200" cy="25330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Next!R1C1:R2C6" \a \p </w:instrText>
      </w:r>
      <w:bookmarkStart w:id="43" w:name="_1609612522"/>
      <w:bookmarkEnd w:id="4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22520" cy="3263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pgørelse af § 18 B konto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Udv18B!R1C1:R5C2" \a \p </w:instrText>
      </w:r>
      <w:bookmarkStart w:id="44" w:name="_1609612520"/>
      <w:bookmarkEnd w:id="4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85745" cy="8058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 venlig hilsen</w:t>
      </w:r>
    </w:p>
    <w:p>
      <w:pPr>
        <w:pStyle w:val="Normal"/>
        <w:rPr/>
      </w:pPr>
      <w:r>
        <w:rPr/>
        <w:t xml:space="preserve">Til </w:t>
      </w:r>
      <w:r>
        <w:fldChar w:fldCharType="begin"/>
      </w:r>
      <w:r>
        <w:rPr>
          <w:color w:val="000000"/>
        </w:rPr>
        <w:instrText xml:space="preserve"> LINK Excel.Sheet.8 "F:\\Vedligeholdelse.xls" "Navne!R10C1" \a \f 4 \r </w:instrText>
      </w:r>
      <w:bookmarkStart w:id="45" w:name="_1609612519"/>
      <w:bookmarkEnd w:id="45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avn Navnesen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/>
      </w:pPr>
      <w:r>
        <w:rPr/>
        <w:t>Gadevejnavn 1, 4. th.</w:t>
      </w:r>
    </w:p>
    <w:p>
      <w:pPr>
        <w:pStyle w:val="Normal"/>
        <w:rPr/>
      </w:pPr>
      <w:r>
        <w:rPr/>
        <w:t>0000 Postb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dr. Deres konto for indvendig vedligeholdels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4th!R1C1:R7C5" \a \p </w:instrText>
      </w:r>
      <w:bookmarkStart w:id="46" w:name="_1609612518"/>
      <w:bookmarkEnd w:id="4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12435" cy="11201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For året 2018 indsættes kr. 44 pr. kv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jendommens konto for udvendig vedligeholdelse § 18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Udv18!R1C1:R16C3" \a \p </w:instrText>
      </w:r>
      <w:bookmarkStart w:id="47" w:name="_1609612517"/>
      <w:bookmarkEnd w:id="4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67200" cy="25330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Next!R1C1:R2C6" \a \p </w:instrText>
      </w:r>
      <w:bookmarkStart w:id="48" w:name="_1609612516"/>
      <w:bookmarkEnd w:id="4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22520" cy="3263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pgørelse af § 18 B konto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Udv18B!R1C1:R5C2" \a \p </w:instrText>
      </w:r>
      <w:bookmarkStart w:id="49" w:name="_1609612515"/>
      <w:bookmarkEnd w:id="4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85745" cy="8058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 venlig hilsen</w:t>
      </w:r>
    </w:p>
    <w:p>
      <w:pPr>
        <w:pStyle w:val="Normal"/>
        <w:rPr/>
      </w:pPr>
      <w:r>
        <w:rPr/>
        <w:t xml:space="preserve">Til </w:t>
      </w:r>
      <w:r>
        <w:fldChar w:fldCharType="begin"/>
      </w:r>
      <w:r>
        <w:rPr>
          <w:color w:val="000000"/>
        </w:rPr>
        <w:instrText xml:space="preserve"> LINK Excel.Sheet.8 "F:\\Vedligeholdelse.xls" "Navne!R11C1" \a \f 4 \r </w:instrText>
      </w:r>
      <w:bookmarkStart w:id="50" w:name="_1609612514"/>
      <w:bookmarkEnd w:id="50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avn Navnesen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/>
      </w:pPr>
      <w:r>
        <w:rPr/>
        <w:t>Gadevejnavn 1, 5. tv.</w:t>
      </w:r>
    </w:p>
    <w:p>
      <w:pPr>
        <w:pStyle w:val="Normal"/>
        <w:rPr/>
      </w:pPr>
      <w:r>
        <w:rPr/>
        <w:t>0000 Postb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dr. Deres konto for indvendig vedligeholdels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5tv!R1C1:R7C5" \a \p </w:instrText>
      </w:r>
      <w:bookmarkStart w:id="51" w:name="_1609612513"/>
      <w:bookmarkEnd w:id="5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12435" cy="11201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For året 2018 indsættes kr. 44 pr. kv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jendommens konto for udvendig vedligeholdelse §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736" w:dyaOrig="409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35.4pt;height:199.2pt" filled="f" o:ole="">
            <v:imagedata r:id="rId44" o:title=""/>
          </v:shape>
          <o:OLEObject Type="Embed" ProgID="Excel.Sheet.12" ShapeID="ole_rId43" DrawAspect="Content" ObjectID="_2125954607" r:id="rId4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Next!R1C1:R2C6" \a \p </w:instrText>
      </w:r>
      <w:bookmarkStart w:id="52" w:name="_1609612512"/>
      <w:bookmarkEnd w:id="5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22520" cy="3263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pgørelse af § 18 B konto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Udv18B!R1C1:R5C2" \a \p </w:instrText>
      </w:r>
      <w:bookmarkStart w:id="53" w:name="_1609612511"/>
      <w:bookmarkEnd w:id="5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85745" cy="8058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 venlig hilsen</w:t>
      </w:r>
    </w:p>
    <w:p>
      <w:pPr>
        <w:pStyle w:val="Normal"/>
        <w:rPr/>
      </w:pPr>
      <w:r>
        <w:rPr/>
        <w:t xml:space="preserve">Til </w:t>
      </w:r>
      <w:r>
        <w:fldChar w:fldCharType="begin"/>
      </w:r>
      <w:r>
        <w:rPr>
          <w:color w:val="000000"/>
        </w:rPr>
        <w:instrText xml:space="preserve"> LINK Excel.Sheet.8 "F:\\Vedligeholdelse.xls" "Navne!R12C1" \a \f 4 \r </w:instrText>
      </w:r>
      <w:bookmarkStart w:id="54" w:name="_1609612510"/>
      <w:bookmarkEnd w:id="54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avn Navnesen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/>
      </w:pPr>
      <w:r>
        <w:rPr/>
        <w:t>Gadevejnavn 1, 5. th.</w:t>
      </w:r>
    </w:p>
    <w:p>
      <w:pPr>
        <w:pStyle w:val="Normal"/>
        <w:rPr/>
      </w:pPr>
      <w:r>
        <w:rPr/>
        <w:t>0000 Postb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dr. Deres konto for indvendig vedligehold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5th!R1C1:R7C5" \a \p </w:instrText>
      </w:r>
      <w:bookmarkStart w:id="55" w:name="_1609612509"/>
      <w:bookmarkEnd w:id="5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01310" cy="11201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For året 2018 indsættes kr. 44 pr. kv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jendommens konto for udvendig vedligeholdelse §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Udv18!R1C1:R16C3" \a \p </w:instrText>
      </w:r>
      <w:bookmarkStart w:id="56" w:name="_1609612507"/>
      <w:bookmarkEnd w:id="5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67200" cy="25330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Next!R1C1:R2C6" \a \p </w:instrText>
      </w:r>
      <w:bookmarkStart w:id="57" w:name="_1609612506"/>
      <w:bookmarkEnd w:id="5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22520" cy="3263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pgørelse af § 18 B konto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edligeholdelse.xls" "Udv18B!R1C1:R5C2" \a \p </w:instrText>
      </w:r>
      <w:bookmarkStart w:id="58" w:name="_1609612505"/>
      <w:bookmarkEnd w:id="5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85745" cy="8058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 venlig hilsen</w:t>
      </w:r>
    </w:p>
    <w:sectPr>
      <w:headerReference w:type="default" r:id="rId51"/>
      <w:type w:val="nextPage"/>
      <w:pgSz w:w="11906" w:h="16838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t navn</w:t>
    </w:r>
  </w:p>
  <w:p>
    <w:pPr>
      <w:pStyle w:val="Header"/>
      <w:rPr/>
    </w:pPr>
    <w:r>
      <w:rPr/>
      <w:t>Adresse</w:t>
    </w:r>
  </w:p>
  <w:p>
    <w:pPr>
      <w:pStyle w:val="Header"/>
      <w:rPr/>
    </w:pPr>
    <w:r>
      <w:rPr/>
      <w:t>Postbr og -by</w:t>
    </w:r>
  </w:p>
  <w:p>
    <w:pPr>
      <w:pStyle w:val="Header"/>
      <w:jc w:val="right"/>
      <w:rPr/>
    </w:pPr>
    <w:r>
      <w:rPr/>
      <w:t>Den 30. maj 2019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package" Target="embeddings/oleObject1.xlsx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header" Target="head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3:01:00Z</dcterms:created>
  <dc:creator>Omje</dc:creator>
  <dc:description/>
  <cp:keywords/>
  <dc:language>en-US</dc:language>
  <cp:lastModifiedBy>Ole</cp:lastModifiedBy>
  <cp:lastPrinted>2019-01-21T21:50:00Z</cp:lastPrinted>
  <dcterms:modified xsi:type="dcterms:W3CDTF">2019-01-21T20:50:00Z</dcterms:modified>
  <cp:revision>31</cp:revision>
  <dc:subject/>
  <dc:title>Til</dc:title>
</cp:coreProperties>
</file>