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Århus, den 30. september 20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Til:</w:t>
        <w:tab/>
      </w:r>
      <w:r>
        <w:fldChar w:fldCharType="begin"/>
      </w:r>
      <w:r>
        <w:rPr>
          <w:color w:val="000000"/>
        </w:rPr>
        <w:instrText xml:space="preserve"> LINK Excel.Sheet.8 "F:\\Varsling.xls" "Lejerfortegnelse!R2C1" \a \f 4 \r </w:instrText>
      </w:r>
      <w:bookmarkStart w:id="0" w:name="_1609612739"/>
      <w:bookmarkEnd w:id="0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Gadenavnvej 1, st. tv.</w:t>
      </w:r>
    </w:p>
    <w:p>
      <w:pPr>
        <w:pStyle w:val="Normal"/>
        <w:jc w:val="both"/>
        <w:rPr/>
      </w:pPr>
      <w:r>
        <w:rPr/>
        <w:tab/>
        <w:t>0000 Post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arsling af lejeforhøjelse</w:t>
      </w:r>
    </w:p>
    <w:p>
      <w:pPr>
        <w:pStyle w:val="Normal"/>
        <w:jc w:val="center"/>
        <w:rPr/>
      </w:pPr>
      <w:r>
        <w:rPr/>
        <w:t xml:space="preserve">(i ejendomme </w:t>
      </w:r>
      <w:r>
        <w:rPr>
          <w:b/>
        </w:rPr>
        <w:t>uden</w:t>
      </w:r>
      <w:r>
        <w:rPr/>
        <w:t xml:space="preserve"> beboerrepræsentation med 7 eller flere lejemå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ter § 7 i lov om midlertidig regulering af boligforholdene har ejere af private udlejningsejendomme i regulerede kommuner ret til at opkræve en leje, der dækker ejendommens driftsudgifter og dens afkast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n lejeindtægt, der er nødvendig for at dække de budgetterede (fremtidige) udgifter for boligerne i ejendommen, fremgår af </w:t>
      </w:r>
      <w:r>
        <w:rPr>
          <w:i/>
          <w:iCs/>
        </w:rPr>
        <w:t>budgettet på omstående side</w:t>
      </w:r>
      <w:r>
        <w:rPr/>
        <w:t>, der viser driftsudgifterne og afkastni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henhold til § 12 i samme lov forhøjes lejen derfor for ejendommens lejligheder, der helt eller delvis anvendes til beboelse. Grundlaget for lejeforhøjelsen fremgår af det nævnte lejebudge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Den årlige leje blive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fldChar w:fldCharType="begin"/>
      </w:r>
      <w:r>
        <w:rPr>
          <w:sz w:val="20"/>
        </w:rPr>
        <w:instrText xml:space="preserve"> LINK Excel.Sheet.8 "F:\\Varsling.xls" "sttv_side1!R1C1:R12C5" \a \p </w:instrText>
      </w:r>
      <w:bookmarkStart w:id="1" w:name="_1609612738"/>
      <w:bookmarkEnd w:id="1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  <w:drawing>
          <wp:inline distT="0" distB="0" distL="0" distR="0">
            <wp:extent cx="4537075" cy="196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Den månedlige lej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fldChar w:fldCharType="begin"/>
      </w:r>
      <w:r>
        <w:rPr>
          <w:sz w:val="20"/>
        </w:rPr>
        <w:instrText xml:space="preserve"> LINK Excel.Sheet.8 "F:\\Varsling.xls" "sttv_side1!R1C7:R5C11" \a \p </w:instrText>
      </w:r>
      <w:bookmarkStart w:id="2" w:name="_1609612737"/>
      <w:bookmarkEnd w:id="2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  <w:drawing>
          <wp:inline distT="0" distB="0" distL="0" distR="0">
            <wp:extent cx="3276600" cy="833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Den månedlige stigning udgør </w:t>
      </w:r>
      <w:r>
        <w:fldChar w:fldCharType="begin"/>
      </w:r>
      <w:r>
        <w:rPr>
          <w:rFonts w:cs="Arial" w:ascii="Arial" w:hAnsi="Arial"/>
          <w:color w:val="000000"/>
        </w:rPr>
        <w:instrText xml:space="preserve"> LINK Excel.Sheet.8 "F:\\Varsling.xls" "sttv_side1!R16C5" \a \f 4 \r </w:instrText>
      </w:r>
      <w:bookmarkStart w:id="3" w:name="_1609612736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 xml:space="preserve"> kr       171,18 </w:t>
      </w:r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*)</w:t>
        <w:tab/>
        <w:t xml:space="preserve">Den samlede budgetleje for boligerne (budgettets punkt E) er fordelt mellem de enkelte beboelseslejligheder indbyrdes efter </w:t>
      </w:r>
      <w:r>
        <w:rPr>
          <w:b/>
        </w:rPr>
        <w:t>bruttoetageareal.</w:t>
      </w:r>
      <w:r>
        <w:rPr/>
        <w:t xml:space="preserve"> Af beboelseslejlighedernes samlede bruttoetageareal på 776 kvm udgør bruttoetagearealet for Deres lejlighed 67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jeforhøjelsen træder i kraft 1. januar 2020</w:t>
      </w:r>
      <w:r>
        <w:br w:type="page"/>
      </w:r>
    </w:p>
    <w:p>
      <w:pPr>
        <w:pStyle w:val="Normal"/>
        <w:jc w:val="right"/>
        <w:rPr/>
      </w:pPr>
      <w:r>
        <w:rPr/>
        <w:t>Århus, den 30. september 20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Til:</w:t>
        <w:tab/>
      </w:r>
      <w:r>
        <w:fldChar w:fldCharType="begin"/>
      </w:r>
      <w:r>
        <w:rPr>
          <w:color w:val="000000"/>
        </w:rPr>
        <w:instrText xml:space="preserve"> LINK Excel.Sheet.8 "F:\\Varsling.xls" "Lejerfortegnelse!R3C1" \a \f 4 \r </w:instrText>
      </w:r>
      <w:bookmarkStart w:id="4" w:name="_1609612734"/>
      <w:bookmarkEnd w:id="4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Gadenavnvej 1, st. th.</w:t>
      </w:r>
    </w:p>
    <w:p>
      <w:pPr>
        <w:pStyle w:val="Normal"/>
        <w:jc w:val="both"/>
        <w:rPr/>
      </w:pPr>
      <w:r>
        <w:rPr/>
        <w:tab/>
        <w:t>0000 Post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arsling af lejeforhøjelse</w:t>
      </w:r>
    </w:p>
    <w:p>
      <w:pPr>
        <w:pStyle w:val="Normal"/>
        <w:jc w:val="center"/>
        <w:rPr/>
      </w:pPr>
      <w:r>
        <w:rPr/>
        <w:t xml:space="preserve">(i ejendomme </w:t>
      </w:r>
      <w:r>
        <w:rPr>
          <w:b/>
        </w:rPr>
        <w:t>uden</w:t>
      </w:r>
      <w:r>
        <w:rPr/>
        <w:t xml:space="preserve"> beboerrepræsentation med 7 eller flere lejemå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ter § 7 i lov om midlertidig regulering af boligforholdene har ejere af private udlejningsejendomme i regulerede kommuner ret til at opkræve en leje, der dækker ejendommens driftsudgifter og dens afkast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n lejeindtægt, der er nødvendig for at dække de budgetterede (fremtidige) udgifter for boligerne i ejendommen, fremgår af </w:t>
      </w:r>
      <w:r>
        <w:rPr>
          <w:i/>
          <w:iCs/>
        </w:rPr>
        <w:t>budgettet på omstående side</w:t>
      </w:r>
      <w:r>
        <w:rPr/>
        <w:t>, der viser driftsudgifterne og afkastni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henhold til § 12 i samme lov forhøjes lejen derfor for ejendommens lejligheder, der helt eller delvis anvendes til beboelse. Grundlaget for lejeforhøjelsen fremgår af det nævnte lejebud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n årlige leje bliv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stth_side1!R1C1:R12C5" \a \p </w:instrText>
      </w:r>
      <w:bookmarkStart w:id="5" w:name="_1609612733"/>
      <w:bookmarkEnd w:id="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58055" cy="1969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n måned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stth_side1!R1C7:R5C11" \a \p </w:instrText>
      </w:r>
      <w:bookmarkStart w:id="6" w:name="_1609612732"/>
      <w:bookmarkEnd w:id="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37230" cy="833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en månedlige stigning udgør </w:t>
      </w:r>
      <w:r>
        <w:fldChar w:fldCharType="begin"/>
      </w:r>
      <w:r>
        <w:rPr>
          <w:rFonts w:cs="Arial" w:ascii="Arial" w:hAnsi="Arial"/>
          <w:color w:val="000000"/>
        </w:rPr>
        <w:instrText xml:space="preserve"> LINK Excel.Sheet.8 "F:\\Varsling.xls" "stth_side1!R16C5" \a \f 4 \r </w:instrText>
      </w:r>
      <w:bookmarkStart w:id="7" w:name="_1609612731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 xml:space="preserve"> kr       171,18 </w:t>
      </w:r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)</w:t>
        <w:tab/>
        <w:t xml:space="preserve">Den samlede budgetleje for boligerne (budgettets punkt E) er fordelt mellem de enkelte beboelseslejligheder indbyrdes efter </w:t>
      </w:r>
      <w:r>
        <w:rPr>
          <w:b/>
        </w:rPr>
        <w:t>bruttoetageareal.</w:t>
      </w:r>
      <w:r>
        <w:rPr/>
        <w:t xml:space="preserve"> Af beboelseslejlighedernes samlede bruttoetageareal på 776 kvm udgør bruttoetagearealet for Deres lejlighed 67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jeforhøjelsen træder i kraft 1. januar 2020</w:t>
      </w:r>
    </w:p>
    <w:p>
      <w:pPr>
        <w:pStyle w:val="Normal"/>
        <w:jc w:val="right"/>
        <w:rPr/>
      </w:pPr>
      <w:r>
        <w:rPr/>
        <w:t>Århus, den 30. september 20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Til:</w:t>
        <w:tab/>
      </w:r>
      <w:r>
        <w:fldChar w:fldCharType="begin"/>
      </w:r>
      <w:r>
        <w:rPr>
          <w:color w:val="000000"/>
        </w:rPr>
        <w:instrText xml:space="preserve"> LINK Excel.Sheet.8 "F:\\Varsling.xls" "Lejerfortegnelse!R4C1" \a \f 4 \r </w:instrText>
      </w:r>
      <w:bookmarkStart w:id="8" w:name="_1609612730"/>
      <w:bookmarkEnd w:id="8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Gadenavnvej 1, 1. tv.</w:t>
      </w:r>
    </w:p>
    <w:p>
      <w:pPr>
        <w:pStyle w:val="Normal"/>
        <w:jc w:val="both"/>
        <w:rPr/>
      </w:pPr>
      <w:r>
        <w:rPr/>
        <w:tab/>
        <w:t>0000 Post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arsling af lejeforhøjelse</w:t>
      </w:r>
    </w:p>
    <w:p>
      <w:pPr>
        <w:pStyle w:val="Normal"/>
        <w:jc w:val="center"/>
        <w:rPr/>
      </w:pPr>
      <w:r>
        <w:rPr/>
        <w:t xml:space="preserve">(i ejendomme </w:t>
      </w:r>
      <w:r>
        <w:rPr>
          <w:b/>
        </w:rPr>
        <w:t>uden</w:t>
      </w:r>
      <w:r>
        <w:rPr/>
        <w:t xml:space="preserve"> beboerrepræsentation med 7 eller flere lejemå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ter § 7 i lov om midlertidig regulering af boligforholdene har ejere af private udlejningsejendomme i regulerede kommuner ret til at opkræve en leje, der dækker ejendommens driftsudgifter og dens afkast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n lejeindtægt, der er nødvendig for at dække de budgetterede (fremtidige) udgifter for boligerne i ejendommen, fremgår af </w:t>
      </w:r>
      <w:r>
        <w:rPr>
          <w:i/>
          <w:iCs/>
        </w:rPr>
        <w:t>budgettet på omstående side</w:t>
      </w:r>
      <w:r>
        <w:rPr/>
        <w:t>, der viser driftsudgifterne og afkastni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henhold til § 12 i samme lov forhøjes lejen derfor for ejendommens lejligheder, der helt eller delvis anvendes til beboelse. Grundlaget for lejeforhøjelsen fremgår af det nævnte lejebud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n årlige leje bliv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1tv_side1!R1C1:R12C5" \a \p </w:instrText>
      </w:r>
      <w:bookmarkStart w:id="9" w:name="_1609612729"/>
      <w:bookmarkEnd w:id="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47235" cy="1969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n måned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1tv_side1!R1C7:R5C11" \a \p </w:instrText>
      </w:r>
      <w:bookmarkStart w:id="10" w:name="_1609612728"/>
      <w:bookmarkEnd w:id="1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37230" cy="833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en månedlige stigning udgør </w:t>
      </w:r>
      <w:r>
        <w:fldChar w:fldCharType="begin"/>
      </w:r>
      <w:r>
        <w:rPr>
          <w:rFonts w:cs="Arial" w:ascii="Arial" w:hAnsi="Arial"/>
          <w:color w:val="000000"/>
        </w:rPr>
        <w:instrText xml:space="preserve"> LINK Excel.Sheet.8 "F:\\Varsling.xls" "1tv_side1!R16C5" \a \f 4 \r </w:instrText>
      </w:r>
      <w:bookmarkStart w:id="11" w:name="_1609612727"/>
      <w:bookmarkEnd w:id="1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 xml:space="preserve"> kr       171,18 </w:t>
      </w:r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)</w:t>
        <w:tab/>
        <w:t xml:space="preserve">Den samlede budgetleje for boligerne (budgettets punkt E) er fordelt mellem de enkelte beboelseslejligheder indbyrdes efter </w:t>
      </w:r>
      <w:r>
        <w:rPr>
          <w:b/>
        </w:rPr>
        <w:t>bruttoetageareal.</w:t>
      </w:r>
      <w:r>
        <w:rPr/>
        <w:t xml:space="preserve"> Af beboelseslejlighedernes samlede bruttoetageareal på 776 kvm udgør bruttoetagearealet for Deres lejlighed 67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jeforhøjelsen træder i kraft 1. januar 2020</w:t>
      </w:r>
    </w:p>
    <w:p>
      <w:pPr>
        <w:pStyle w:val="Normal"/>
        <w:jc w:val="right"/>
        <w:rPr/>
      </w:pPr>
      <w:r>
        <w:rPr/>
        <w:t>Århus, den 30. september 20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Til:</w:t>
        <w:tab/>
      </w:r>
      <w:r>
        <w:fldChar w:fldCharType="begin"/>
      </w:r>
      <w:r>
        <w:rPr>
          <w:color w:val="000000"/>
        </w:rPr>
        <w:instrText xml:space="preserve"> LINK Excel.Sheet.8 "F:\\Varsling.xls" "Lejerfortegnelse!R5C1" \a \f 4 \r </w:instrText>
      </w:r>
      <w:bookmarkStart w:id="12" w:name="_1609612726"/>
      <w:bookmarkEnd w:id="12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Gadenavnvej 1, 1. th.</w:t>
      </w:r>
    </w:p>
    <w:p>
      <w:pPr>
        <w:pStyle w:val="Normal"/>
        <w:jc w:val="both"/>
        <w:rPr/>
      </w:pPr>
      <w:r>
        <w:rPr/>
        <w:tab/>
        <w:t>0000 Post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arsling af lejeforhøjelse</w:t>
      </w:r>
    </w:p>
    <w:p>
      <w:pPr>
        <w:pStyle w:val="Normal"/>
        <w:jc w:val="center"/>
        <w:rPr/>
      </w:pPr>
      <w:r>
        <w:rPr/>
        <w:t xml:space="preserve">(i ejendomme </w:t>
      </w:r>
      <w:r>
        <w:rPr>
          <w:b/>
        </w:rPr>
        <w:t>uden</w:t>
      </w:r>
      <w:r>
        <w:rPr/>
        <w:t xml:space="preserve"> beboerrepræsentation med 7 eller flere lejemå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ter § 7 i lov om midlertidig regulering af boligforholdene har ejere af private udlejningsejendomme i regulerede kommuner ret til at opkræve en leje, der dækker ejendommens driftsudgifter og dens afkast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n lejeindtægt, der er nødvendig for at dække de budgetterede (fremtidige) udgifter for boligerne i ejendommen, fremgår af </w:t>
      </w:r>
      <w:r>
        <w:rPr>
          <w:i/>
          <w:iCs/>
        </w:rPr>
        <w:t>budgettet på omstående side</w:t>
      </w:r>
      <w:r>
        <w:rPr/>
        <w:t>, der viser driftsudgifterne og afkastni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henhold til § 12 i samme lov forhøjes lejen derfor for ejendommens lejligheder, der helt eller delvis anvendes til beboelse. Grundlaget for lejeforhøjelsen fremgår af det nævnte lejebud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n år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1th_side1!R1C1:R12C5" \a \p </w:instrText>
      </w:r>
      <w:bookmarkStart w:id="13" w:name="_1609612725"/>
      <w:bookmarkEnd w:id="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47235" cy="1969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n måned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1th_side1!R1C7:R5C11" \a \p </w:instrText>
      </w:r>
      <w:bookmarkStart w:id="14" w:name="_1609612724"/>
      <w:bookmarkEnd w:id="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37230" cy="833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en månedlige stigning udgør </w:t>
      </w:r>
      <w:r>
        <w:fldChar w:fldCharType="begin"/>
      </w:r>
      <w:r>
        <w:rPr>
          <w:rFonts w:cs="Arial" w:ascii="Arial" w:hAnsi="Arial"/>
          <w:color w:val="000000"/>
        </w:rPr>
        <w:instrText xml:space="preserve"> LINK Excel.Sheet.8 "F:\\Varsling.xls" "1th_side1!R16C5" \a \f 4 \r </w:instrText>
      </w:r>
      <w:bookmarkStart w:id="15" w:name="_1609612723"/>
      <w:bookmarkEnd w:id="1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 xml:space="preserve"> kr       171,18 </w:t>
      </w:r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)</w:t>
        <w:tab/>
        <w:t xml:space="preserve">Den samlede budgetleje for boligerne (budgettets punkt E) er fordelt mellem de enkelte beboelseslejligheder indbyrdes efter </w:t>
      </w:r>
      <w:r>
        <w:rPr>
          <w:b/>
        </w:rPr>
        <w:t>bruttoetageareal.</w:t>
      </w:r>
      <w:r>
        <w:rPr/>
        <w:t xml:space="preserve"> Af beboelseslejlighedernes samlede bruttoetageareal på 776 kvm udgør bruttoetagearealet for Deres lejlighed 67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jeforhøjelsen træder i kraft 1. januar 2020</w:t>
      </w:r>
    </w:p>
    <w:p>
      <w:pPr>
        <w:pStyle w:val="Normal"/>
        <w:jc w:val="right"/>
        <w:rPr/>
      </w:pPr>
      <w:r>
        <w:rPr/>
        <w:t>Århus, den 30. september 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l:</w:t>
        <w:tab/>
      </w:r>
      <w:r>
        <w:fldChar w:fldCharType="begin"/>
      </w:r>
      <w:r>
        <w:rPr>
          <w:color w:val="000000"/>
        </w:rPr>
        <w:instrText xml:space="preserve"> LINK Excel.Sheet.8 "F:\\Varsling.xls" "Lejerfortegnelse!R6C1" \a \f 4 \r </w:instrText>
      </w:r>
      <w:bookmarkStart w:id="16" w:name="_1609612722"/>
      <w:bookmarkEnd w:id="16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Gadenavnvej 1, 2. tv.</w:t>
      </w:r>
    </w:p>
    <w:p>
      <w:pPr>
        <w:pStyle w:val="Normal"/>
        <w:jc w:val="both"/>
        <w:rPr/>
      </w:pPr>
      <w:r>
        <w:rPr/>
        <w:tab/>
        <w:t>0000 Post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arsling af lejeforhøjelse</w:t>
      </w:r>
    </w:p>
    <w:p>
      <w:pPr>
        <w:pStyle w:val="Normal"/>
        <w:jc w:val="center"/>
        <w:rPr/>
      </w:pPr>
      <w:r>
        <w:rPr/>
        <w:t xml:space="preserve">(i ejendomme </w:t>
      </w:r>
      <w:r>
        <w:rPr>
          <w:b/>
        </w:rPr>
        <w:t>uden</w:t>
      </w:r>
      <w:r>
        <w:rPr/>
        <w:t xml:space="preserve"> beboerrepræsentation med 7 eller flere lejemå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ter § 7 i lov om midlertidig regulering af boligforholdene har ejere af private udlejningsejendomme i regulerede kommuner ret til at opkræve en leje, der dækker ejendommens driftsudgifter og dens afkast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n lejeindtægt, der er nødvendig for at dække de budgetterede (fremtidige) udgifter for boligerne i ejendommen, fremgår af </w:t>
      </w:r>
      <w:r>
        <w:rPr>
          <w:i/>
          <w:iCs/>
        </w:rPr>
        <w:t>budgettet på omstående side</w:t>
      </w:r>
      <w:r>
        <w:rPr/>
        <w:t>, der viser driftsudgifterne og afkastni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henhold til § 12 i samme lov forhøjes lejen derfor for ejendommens lejligheder, der helt eller delvis anvendes til beboelse. Grundlaget for lejeforhøjelsen fremgår af det nævnte lejebud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n år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2tv_side1!R1C1:R12C5" \a \p </w:instrText>
      </w:r>
      <w:bookmarkStart w:id="17" w:name="_1609612720"/>
      <w:bookmarkEnd w:id="1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47235" cy="1969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n måned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2tv_side1!R1C7:R5C11" \a \p </w:instrText>
      </w:r>
      <w:bookmarkStart w:id="18" w:name="_1609612719"/>
      <w:bookmarkEnd w:id="1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26410" cy="833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en månedlige stigning udgør </w:t>
      </w:r>
      <w:r>
        <w:fldChar w:fldCharType="begin"/>
      </w:r>
      <w:r>
        <w:rPr>
          <w:rFonts w:cs="Arial" w:ascii="Arial" w:hAnsi="Arial"/>
          <w:color w:val="000000"/>
        </w:rPr>
        <w:instrText xml:space="preserve"> LINK Excel.Sheet.8 "F:\\Varsling.xls" "2tv_side1!R16C5" \a \f 4 \r </w:instrText>
      </w:r>
      <w:bookmarkStart w:id="19" w:name="_1609612718"/>
      <w:bookmarkEnd w:id="1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 xml:space="preserve"> kr       171,18 </w:t>
      </w:r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)</w:t>
        <w:tab/>
        <w:t xml:space="preserve">Den samlede budgetleje for boligerne (budgettets punkt E) er fordelt mellem de enkelte beboelseslejligheder indbyrdes efter </w:t>
      </w:r>
      <w:r>
        <w:rPr>
          <w:b/>
        </w:rPr>
        <w:t>bruttoetageareal.</w:t>
      </w:r>
      <w:r>
        <w:rPr/>
        <w:t xml:space="preserve"> Af beboelseslejlighedernes samlede bruttoetageareal på 776 kvm udgør bruttoetagearealet for Deres lejlighed 67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jeforhøjelsen træder i kraft 1. januar 2020</w:t>
      </w:r>
    </w:p>
    <w:p>
      <w:pPr>
        <w:pStyle w:val="Normal"/>
        <w:jc w:val="right"/>
        <w:rPr/>
      </w:pPr>
      <w:r>
        <w:rPr/>
        <w:t>Århus, den 30. september 20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Til:</w:t>
        <w:tab/>
      </w:r>
      <w:r>
        <w:fldChar w:fldCharType="begin"/>
      </w:r>
      <w:r>
        <w:rPr>
          <w:color w:val="000000"/>
        </w:rPr>
        <w:instrText xml:space="preserve"> LINK Excel.Sheet.8 "F:\\Varsling.xls" "Lejerfortegnelse!R7C1" \a \f 4 \r </w:instrText>
      </w:r>
      <w:bookmarkStart w:id="20" w:name="_1609612717"/>
      <w:bookmarkEnd w:id="20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Gadenavnvej 1, 2. th.</w:t>
      </w:r>
    </w:p>
    <w:p>
      <w:pPr>
        <w:pStyle w:val="Normal"/>
        <w:jc w:val="both"/>
        <w:rPr/>
      </w:pPr>
      <w:r>
        <w:rPr/>
        <w:tab/>
        <w:t>0000 Post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arsling af lejeforhøjelse</w:t>
      </w:r>
    </w:p>
    <w:p>
      <w:pPr>
        <w:pStyle w:val="Normal"/>
        <w:jc w:val="center"/>
        <w:rPr/>
      </w:pPr>
      <w:r>
        <w:rPr/>
        <w:t xml:space="preserve">(i ejendomme </w:t>
      </w:r>
      <w:r>
        <w:rPr>
          <w:b/>
        </w:rPr>
        <w:t>uden</w:t>
      </w:r>
      <w:r>
        <w:rPr/>
        <w:t xml:space="preserve"> beboerrepræsentation med 7 eller flere lejemå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ter § 7 i lov om midlertidig regulering af boligforholdene har ejere af private udlejningsejendomme i regulerede kommuner ret til at opkræve en leje, der dækker ejendommens driftsudgifter og dens afkast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n lejeindtægt, der er nødvendig for at dække de budgetterede (fremtidige) udgifter for boligerne i ejendommen, fremgår af </w:t>
      </w:r>
      <w:r>
        <w:rPr>
          <w:i/>
          <w:iCs/>
        </w:rPr>
        <w:t>budgettet på omstående side</w:t>
      </w:r>
      <w:r>
        <w:rPr/>
        <w:t>, der viser driftsudgifterne og afkastni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henhold til § 12 i samme lov forhøjes lejen derfor for ejendommens lejligheder, der helt eller delvis anvendes til beboelse. Grundlaget for lejeforhøjelsen fremgår af det nævnte lejebud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n år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2th_side1!R1C1:R12C5" \a \p </w:instrText>
      </w:r>
      <w:bookmarkStart w:id="21" w:name="_1609612716"/>
      <w:bookmarkEnd w:id="2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47235" cy="1969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n måned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2th_side1!R1C7:R5C11" \a \p </w:instrText>
      </w:r>
      <w:bookmarkStart w:id="22" w:name="_1609612715"/>
      <w:bookmarkEnd w:id="2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37230" cy="833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en månedlige stigning udgør </w:t>
      </w:r>
      <w:r>
        <w:fldChar w:fldCharType="begin"/>
      </w:r>
      <w:r>
        <w:rPr>
          <w:rFonts w:cs="Arial" w:ascii="Arial" w:hAnsi="Arial"/>
          <w:color w:val="000000"/>
        </w:rPr>
        <w:instrText xml:space="preserve"> LINK Excel.Sheet.8 "F:\\Varsling.xls" "2th_side1!R16C5" \a \f 4 \r </w:instrText>
      </w:r>
      <w:bookmarkStart w:id="23" w:name="_1609612714"/>
      <w:bookmarkEnd w:id="2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 xml:space="preserve"> kr       171,18 </w:t>
      </w:r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)</w:t>
        <w:tab/>
        <w:t xml:space="preserve">Den samlede budgetleje for boligerne (budgettets punkt E) er fordelt mellem de enkelte beboelseslejligheder indbyrdes efter </w:t>
      </w:r>
      <w:r>
        <w:rPr>
          <w:b/>
        </w:rPr>
        <w:t>bruttoetageareal.</w:t>
      </w:r>
      <w:r>
        <w:rPr/>
        <w:t xml:space="preserve"> Af beboelseslejlighedernes samlede bruttoetageareal på 776 kvm udgør bruttoetagearealet for Deres lejlighed 67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jeforhøjelsen træder i kraft 1. januar 2020</w:t>
      </w:r>
    </w:p>
    <w:p>
      <w:pPr>
        <w:pStyle w:val="Normal"/>
        <w:jc w:val="right"/>
        <w:rPr/>
      </w:pPr>
      <w:r>
        <w:rPr/>
        <w:t>Århus, den 30. september 20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Til:</w:t>
        <w:tab/>
      </w:r>
      <w:r>
        <w:fldChar w:fldCharType="begin"/>
      </w:r>
      <w:r>
        <w:rPr>
          <w:color w:val="000000"/>
        </w:rPr>
        <w:instrText xml:space="preserve"> LINK Excel.Sheet.8 "F:\\Varsling.xls" "Lejerfortegnelse!R8C1" \a \f 4 \r </w:instrText>
      </w:r>
      <w:bookmarkStart w:id="24" w:name="_1609612713"/>
      <w:bookmarkEnd w:id="24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Gadenavnvej 1, 3. tv.</w:t>
      </w:r>
    </w:p>
    <w:p>
      <w:pPr>
        <w:pStyle w:val="Normal"/>
        <w:jc w:val="both"/>
        <w:rPr/>
      </w:pPr>
      <w:r>
        <w:rPr/>
        <w:tab/>
        <w:t>0000 Post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arsling af lejeforhøjelse</w:t>
      </w:r>
    </w:p>
    <w:p>
      <w:pPr>
        <w:pStyle w:val="Normal"/>
        <w:jc w:val="center"/>
        <w:rPr/>
      </w:pPr>
      <w:r>
        <w:rPr/>
        <w:t xml:space="preserve">(i ejendomme </w:t>
      </w:r>
      <w:r>
        <w:rPr>
          <w:b/>
        </w:rPr>
        <w:t>uden</w:t>
      </w:r>
      <w:r>
        <w:rPr/>
        <w:t xml:space="preserve"> beboerrepræsentation med 7 eller flere lejemå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ter § 7 i lov om midlertidig regulering af boligforholdene har ejere af private udlejningsejendomme i regulerede kommuner ret til at opkræve en leje, der dækker ejendommens driftsudgifter og dens afkast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n lejeindtægt, der er nødvendig for at dække de budgetterede (fremtidige) udgifter for boligerne i ejendommen, fremgår af </w:t>
      </w:r>
      <w:r>
        <w:rPr>
          <w:i/>
          <w:iCs/>
        </w:rPr>
        <w:t>budgettet på omstående side</w:t>
      </w:r>
      <w:r>
        <w:rPr/>
        <w:t>, der viser driftsudgifterne og afkastni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henhold til § 12 i samme lov forhøjes lejen derfor for ejendommens lejligheder, der helt eller delvis anvendes til beboelse. Grundlaget for lejeforhøjelsen fremgår af det nævnte lejebud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n år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3tv_side1!R1C1:R12C5" \a \p </w:instrText>
      </w:r>
      <w:bookmarkStart w:id="25" w:name="_1609612712"/>
      <w:bookmarkEnd w:id="2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47235" cy="1969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n måned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3tv_side1!R1C7:R5C11" \a \p </w:instrText>
      </w:r>
      <w:bookmarkStart w:id="26" w:name="_1609612711"/>
      <w:bookmarkEnd w:id="2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37230" cy="833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en månedlige stigning udgør </w:t>
      </w:r>
      <w:r>
        <w:fldChar w:fldCharType="begin"/>
      </w:r>
      <w:r>
        <w:rPr>
          <w:rFonts w:cs="Arial" w:ascii="Arial" w:hAnsi="Arial"/>
          <w:color w:val="000000"/>
        </w:rPr>
        <w:instrText xml:space="preserve"> LINK Excel.Sheet.8 "F:\\Varsling.xls" "3tv_side1!R16C5" \a \f 4 \r </w:instrText>
      </w:r>
      <w:bookmarkStart w:id="27" w:name="_1609612710"/>
      <w:bookmarkEnd w:id="2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 xml:space="preserve"> kr       171,18 </w:t>
      </w:r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)</w:t>
        <w:tab/>
        <w:t xml:space="preserve">Den samlede budgetleje for boligerne (budgettets punkt E) er fordelt mellem de enkelte beboelseslejligheder indbyrdes efter </w:t>
      </w:r>
      <w:r>
        <w:rPr>
          <w:b/>
        </w:rPr>
        <w:t>bruttoetageareal.</w:t>
      </w:r>
      <w:r>
        <w:rPr/>
        <w:t xml:space="preserve"> Af beboelseslejlighedernes samlede bruttoetageareal på 776 kvm udgør bruttoetagearealet for Deres lejlighed 67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jeforhøjelsen træder i kraft 1. januar 2020</w:t>
      </w:r>
    </w:p>
    <w:p>
      <w:pPr>
        <w:pStyle w:val="Normal"/>
        <w:jc w:val="right"/>
        <w:rPr/>
      </w:pPr>
      <w:r>
        <w:rPr/>
        <w:t>Århus, den 30. september 20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Til:</w:t>
        <w:tab/>
      </w:r>
      <w:r>
        <w:fldChar w:fldCharType="begin"/>
      </w:r>
      <w:r>
        <w:rPr>
          <w:color w:val="000000"/>
        </w:rPr>
        <w:instrText xml:space="preserve"> LINK Excel.Sheet.8 "F:\\Varsling.xls" "Lejerfortegnelse!R9C1" \a \f 4 \r </w:instrText>
      </w:r>
      <w:bookmarkStart w:id="28" w:name="_1609612709"/>
      <w:bookmarkEnd w:id="28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Gadenavnvej 1, 3. th.</w:t>
      </w:r>
    </w:p>
    <w:p>
      <w:pPr>
        <w:pStyle w:val="Normal"/>
        <w:jc w:val="both"/>
        <w:rPr/>
      </w:pPr>
      <w:r>
        <w:rPr/>
        <w:tab/>
        <w:t>0000 Post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arsling af lejeforhøjelse</w:t>
      </w:r>
    </w:p>
    <w:p>
      <w:pPr>
        <w:pStyle w:val="Normal"/>
        <w:jc w:val="center"/>
        <w:rPr/>
      </w:pPr>
      <w:r>
        <w:rPr/>
        <w:t xml:space="preserve">(i ejendomme </w:t>
      </w:r>
      <w:r>
        <w:rPr>
          <w:b/>
        </w:rPr>
        <w:t>uden</w:t>
      </w:r>
      <w:r>
        <w:rPr/>
        <w:t xml:space="preserve"> beboerrepræsentation med 7 eller flere lejemå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ter § 7 i lov om midlertidig regulering af boligforholdene har ejere af private udlejningsejendomme i regulerede kommuner ret til at opkræve en leje, der dækker ejendommens driftsudgifter og dens afkast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n lejeindtægt, der er nødvendig for at dække de budgetterede (fremtidige) udgifter for boligerne i ejendommen, fremgår af </w:t>
      </w:r>
      <w:r>
        <w:rPr>
          <w:i/>
          <w:iCs/>
        </w:rPr>
        <w:t>budgettet på omstående side</w:t>
      </w:r>
      <w:r>
        <w:rPr/>
        <w:t>, der viser driftsudgifterne og afkastni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henhold til § 12 i samme lov forhøjes lejen derfor for ejendommens lejligheder, der helt eller delvis anvendes til beboelse. Grundlaget for lejeforhøjelsen fremgår af det nævnte lejebud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n år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3th_side1!R1C1:R12C5" \a \p </w:instrText>
      </w:r>
      <w:bookmarkStart w:id="29" w:name="_1609612708"/>
      <w:bookmarkEnd w:id="2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47235" cy="19691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n måned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3th_side1!R1C7:R5C11" \a \p </w:instrText>
      </w:r>
      <w:bookmarkStart w:id="30" w:name="_1609612706"/>
      <w:bookmarkEnd w:id="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37230" cy="833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en månedlige stigning udgør </w:t>
      </w:r>
      <w:r>
        <w:fldChar w:fldCharType="begin"/>
      </w:r>
      <w:r>
        <w:rPr>
          <w:rFonts w:cs="Arial" w:ascii="Arial" w:hAnsi="Arial"/>
          <w:color w:val="000000"/>
        </w:rPr>
        <w:instrText xml:space="preserve"> LINK Excel.Sheet.8 "F:\\Varsling.xls" "3th_side1!R16C5" \a \f 4 \r </w:instrText>
      </w:r>
      <w:bookmarkStart w:id="31" w:name="_1609612705"/>
      <w:bookmarkEnd w:id="3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 xml:space="preserve"> kr       171,18 </w:t>
      </w:r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)</w:t>
        <w:tab/>
        <w:t xml:space="preserve">Den samlede budgetleje for boligerne (budgettets punkt E) er fordelt mellem de enkelte beboelseslejligheder indbyrdes efter </w:t>
      </w:r>
      <w:r>
        <w:rPr>
          <w:b/>
        </w:rPr>
        <w:t>bruttoetageareal.</w:t>
      </w:r>
      <w:r>
        <w:rPr/>
        <w:t xml:space="preserve"> Af beboelseslejlighedernes samlede bruttoetageareal på 776 kvm udgør bruttoetagearealet for Deres lejlighed 67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jeforhøjelsen træder i kraft 1. januar 2020</w:t>
      </w:r>
    </w:p>
    <w:p>
      <w:pPr>
        <w:pStyle w:val="Normal"/>
        <w:jc w:val="right"/>
        <w:rPr/>
      </w:pPr>
      <w:r>
        <w:rPr/>
        <w:t>Århus, den 30. september 20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Til:</w:t>
        <w:tab/>
      </w:r>
      <w:r>
        <w:fldChar w:fldCharType="begin"/>
      </w:r>
      <w:r>
        <w:rPr>
          <w:color w:val="000000"/>
        </w:rPr>
        <w:instrText xml:space="preserve"> LINK Excel.Sheet.8 "F:\\Varsling.xls" "Lejerfortegnelse!R10C1" \a \f 4 \r </w:instrText>
      </w:r>
      <w:bookmarkStart w:id="32" w:name="_1609612704"/>
      <w:bookmarkEnd w:id="32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Gadenavnvej 1, 4. tv</w:t>
      </w:r>
    </w:p>
    <w:p>
      <w:pPr>
        <w:pStyle w:val="Normal"/>
        <w:jc w:val="both"/>
        <w:rPr/>
      </w:pPr>
      <w:r>
        <w:rPr/>
        <w:tab/>
        <w:t>0000 Post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arsling af lejeforhøjelse</w:t>
      </w:r>
    </w:p>
    <w:p>
      <w:pPr>
        <w:pStyle w:val="Normal"/>
        <w:jc w:val="center"/>
        <w:rPr/>
      </w:pPr>
      <w:r>
        <w:rPr/>
        <w:t xml:space="preserve">(i ejendomme </w:t>
      </w:r>
      <w:r>
        <w:rPr>
          <w:b/>
        </w:rPr>
        <w:t>uden</w:t>
      </w:r>
      <w:r>
        <w:rPr/>
        <w:t xml:space="preserve"> beboerrepræsentation med 7 eller flere lejemå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ter § 7 i lov om midlertidig regulering af boligforholdene har ejere af private udlejningsejendomme i regulerede kommuner ret til at opkræve en leje, der dækker ejendommens driftsudgifter og dens afkast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n lejeindtægt, der er nødvendig for at dække de budgetterede (fremtidige) udgifter for boligerne i ejendommen, fremgår af </w:t>
      </w:r>
      <w:r>
        <w:rPr>
          <w:i/>
          <w:iCs/>
        </w:rPr>
        <w:t>budgettet på omstående side</w:t>
      </w:r>
      <w:r>
        <w:rPr/>
        <w:t>, der viser driftsudgifterne og afkastni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henhold til § 12 i samme lov forhøjes lejen derfor for ejendommens lejligheder, der helt eller delvis anvendes til beboelse. Grundlaget for lejeforhøjelsen fremgår af det nævnte lejebud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n år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4tv_side1!R1C1:R12C5" \a \p </w:instrText>
      </w:r>
      <w:bookmarkStart w:id="33" w:name="_1609612703"/>
      <w:bookmarkEnd w:id="3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47235" cy="19691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n måned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4tv_side1!R1C7:R5C11" \a \p </w:instrText>
      </w:r>
      <w:bookmarkStart w:id="34" w:name="_1609612702"/>
      <w:bookmarkEnd w:id="3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37230" cy="833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en månedlige stigning udgør </w:t>
      </w:r>
      <w:r>
        <w:fldChar w:fldCharType="begin"/>
      </w:r>
      <w:r>
        <w:rPr>
          <w:rFonts w:cs="Arial" w:ascii="Arial" w:hAnsi="Arial"/>
          <w:color w:val="000000"/>
        </w:rPr>
        <w:instrText xml:space="preserve"> LINK Excel.Sheet.8 "F:\\Varsling.xls" "4tv_side1!R16C5" \a \f 4 \r </w:instrText>
      </w:r>
      <w:bookmarkStart w:id="35" w:name="_1609612701"/>
      <w:bookmarkEnd w:id="3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 xml:space="preserve"> kr       171,18 </w:t>
      </w:r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)</w:t>
        <w:tab/>
        <w:t xml:space="preserve">Den samlede budgetleje for boligerne (budgettets punkt E) er fordelt mellem de enkelte beboelseslejligheder indbyrdes efter </w:t>
      </w:r>
      <w:r>
        <w:rPr>
          <w:b/>
        </w:rPr>
        <w:t>bruttoetageareal.</w:t>
      </w:r>
      <w:r>
        <w:rPr/>
        <w:t xml:space="preserve"> Af beboelseslejlighedernes samlede bruttoetageareal på 776 kvm udgør bruttoetagearealet for Deres lejlighed 67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jeforhøjelsen træder i kraft 1. januar 2020</w:t>
      </w:r>
    </w:p>
    <w:p>
      <w:pPr>
        <w:pStyle w:val="Normal"/>
        <w:jc w:val="right"/>
        <w:rPr/>
      </w:pPr>
      <w:r>
        <w:rPr/>
        <w:t>Århus, den 30. september 20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Til:</w:t>
        <w:tab/>
      </w:r>
      <w:r>
        <w:fldChar w:fldCharType="begin"/>
      </w:r>
      <w:r>
        <w:rPr>
          <w:color w:val="000000"/>
        </w:rPr>
        <w:instrText xml:space="preserve"> LINK Excel.Sheet.8 "F:\\Varsling.xls" "Lejerfortegnelse!R11C1" \a \f 4 \r </w:instrText>
      </w:r>
      <w:bookmarkStart w:id="36" w:name="_1609612700"/>
      <w:bookmarkEnd w:id="36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Gadenavnvej 1, 4. th.</w:t>
      </w:r>
    </w:p>
    <w:p>
      <w:pPr>
        <w:pStyle w:val="Normal"/>
        <w:jc w:val="both"/>
        <w:rPr/>
      </w:pPr>
      <w:r>
        <w:rPr/>
        <w:tab/>
        <w:t>0000 Post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arsling af lejeforhøjelse</w:t>
      </w:r>
    </w:p>
    <w:p>
      <w:pPr>
        <w:pStyle w:val="Normal"/>
        <w:jc w:val="center"/>
        <w:rPr/>
      </w:pPr>
      <w:r>
        <w:rPr/>
        <w:t xml:space="preserve">(i ejendomme </w:t>
      </w:r>
      <w:r>
        <w:rPr>
          <w:b/>
        </w:rPr>
        <w:t>uden</w:t>
      </w:r>
      <w:r>
        <w:rPr/>
        <w:t xml:space="preserve"> beboerrepræsentation med 7 eller flere lejemå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ter § 7 i lov om midlertidig regulering af boligforholdene har ejere af private udlejningsejendomme i regulerede kommuner ret til at opkræve en leje, der dækker ejendommens driftsudgifter og dens afkast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n lejeindtægt, der er nødvendig for at dække de budgetterede (fremtidige) udgifter for boligerne i ejendommen, fremgår af </w:t>
      </w:r>
      <w:r>
        <w:rPr>
          <w:i/>
          <w:iCs/>
        </w:rPr>
        <w:t>budgettet på omstående side</w:t>
      </w:r>
      <w:r>
        <w:rPr/>
        <w:t>, der viser driftsudgifterne og afkastni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henhold til § 12 i samme lov forhøjes lejen derfor for ejendommens lejligheder, der helt eller delvis anvendes til beboelse. Grundlaget for lejeforhøjelsen fremgår af det nævnte lejebud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n år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4th_side1!R1C1:R12C5" \a \p </w:instrText>
      </w:r>
      <w:bookmarkStart w:id="37" w:name="_1609612699"/>
      <w:bookmarkEnd w:id="3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47235" cy="19691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n måned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4th_side1!R1C7:R5C11" \a \p </w:instrText>
      </w:r>
      <w:bookmarkStart w:id="38" w:name="_1609612698"/>
      <w:bookmarkEnd w:id="3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37230" cy="833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en månedlige stigning udgør </w:t>
      </w:r>
      <w:r>
        <w:fldChar w:fldCharType="begin"/>
      </w:r>
      <w:r>
        <w:rPr>
          <w:rFonts w:cs="Arial" w:ascii="Arial" w:hAnsi="Arial"/>
          <w:color w:val="000000"/>
        </w:rPr>
        <w:instrText xml:space="preserve"> LINK Excel.Sheet.8 "F:\\Varsling.xls" "4th_side1!R16C5" \a \f 4 \r </w:instrText>
      </w:r>
      <w:bookmarkStart w:id="39" w:name="_1609612697"/>
      <w:bookmarkEnd w:id="3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 xml:space="preserve"> kr       171,18 </w:t>
      </w:r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)</w:t>
        <w:tab/>
        <w:t xml:space="preserve">Den samlede budgetleje for boligerne (budgettets punkt E) er fordelt mellem de enkelte beboelseslejligheder indbyrdes efter </w:t>
      </w:r>
      <w:r>
        <w:rPr>
          <w:b/>
        </w:rPr>
        <w:t>bruttoetageareal.</w:t>
      </w:r>
      <w:r>
        <w:rPr/>
        <w:t xml:space="preserve"> Af beboelseslejlighedernes samlede bruttoetageareal på 776 kvm udgør bruttoetagearealet for Deres lejlighed 67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jeforhøjelsen træder i kraft 1. januar 2020</w:t>
      </w:r>
    </w:p>
    <w:p>
      <w:pPr>
        <w:pStyle w:val="Normal"/>
        <w:jc w:val="right"/>
        <w:rPr/>
      </w:pPr>
      <w:r>
        <w:rPr/>
        <w:t>Århus, den 30. september 20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Til:</w:t>
        <w:tab/>
      </w:r>
      <w:r>
        <w:fldChar w:fldCharType="begin"/>
      </w:r>
      <w:r>
        <w:rPr>
          <w:color w:val="000000"/>
        </w:rPr>
        <w:instrText xml:space="preserve"> LINK Excel.Sheet.8 "F:\\Varsling.xls" "Lejerfortegnelse!R12C1" \a \f 4 \r </w:instrText>
      </w:r>
      <w:bookmarkStart w:id="40" w:name="_1609612696"/>
      <w:bookmarkEnd w:id="40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Gadenavnvej 1, 5. tv.</w:t>
      </w:r>
    </w:p>
    <w:p>
      <w:pPr>
        <w:pStyle w:val="Normal"/>
        <w:jc w:val="both"/>
        <w:rPr/>
      </w:pPr>
      <w:r>
        <w:rPr/>
        <w:tab/>
        <w:t>0000 Post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arsling af lejeforhøjelse</w:t>
      </w:r>
    </w:p>
    <w:p>
      <w:pPr>
        <w:pStyle w:val="Normal"/>
        <w:jc w:val="center"/>
        <w:rPr/>
      </w:pPr>
      <w:r>
        <w:rPr/>
        <w:t xml:space="preserve">(i ejendomme </w:t>
      </w:r>
      <w:r>
        <w:rPr>
          <w:b/>
        </w:rPr>
        <w:t>uden</w:t>
      </w:r>
      <w:r>
        <w:rPr/>
        <w:t xml:space="preserve"> beboerrepræsentation med 7 eller flere lejemå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ter § 7 i lov om midlertidig regulering af boligforholdene har ejere af private udlejningsejendomme i regulerede kommuner ret til at opkræve en leje, der dækker ejendommens driftsudgifter og dens afkast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n lejeindtægt, der er nødvendig for at dække de budgetterede (fremtidige) udgifter for boligerne i ejendommen, fremgår af </w:t>
      </w:r>
      <w:r>
        <w:rPr>
          <w:i/>
          <w:iCs/>
        </w:rPr>
        <w:t>budgettet på omstående side</w:t>
      </w:r>
      <w:r>
        <w:rPr/>
        <w:t>, der viser driftsudgifterne og afkastni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henhold til § 12 i samme lov forhøjes lejen derfor for ejendommens lejligheder, der helt eller delvis anvendes til beboelse. Grundlaget for lejeforhøjelsen fremgår af det nævnte lejebud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n år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5tv_side1!R1C1:R12C5" \a \p </w:instrText>
      </w:r>
      <w:bookmarkStart w:id="41" w:name="_1609612695"/>
      <w:bookmarkEnd w:id="4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47235" cy="19691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n måned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5tv_side1!R1C7:R5C11" \a \p </w:instrText>
      </w:r>
      <w:bookmarkStart w:id="42" w:name="_1609612694"/>
      <w:bookmarkEnd w:id="4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37230" cy="833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en månedlige stigning udgør </w:t>
      </w:r>
      <w:r>
        <w:fldChar w:fldCharType="begin"/>
      </w:r>
      <w:r>
        <w:rPr>
          <w:rFonts w:cs="Arial" w:ascii="Arial" w:hAnsi="Arial"/>
          <w:color w:val="000000"/>
        </w:rPr>
        <w:instrText xml:space="preserve"> LINK Excel.Sheet.8 "F:\\Varsling.xls" "5tv_side1!R16C5" \a \f 4 \r </w:instrText>
      </w:r>
      <w:bookmarkStart w:id="43" w:name="_1609612693"/>
      <w:bookmarkEnd w:id="4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 xml:space="preserve"> kr       171,18 </w:t>
      </w:r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)</w:t>
        <w:tab/>
        <w:t xml:space="preserve">Den samlede budgetleje for boligerne (budgettets punkt E) er fordelt mellem de enkelte beboelseslejligheder indbyrdes efter </w:t>
      </w:r>
      <w:r>
        <w:rPr>
          <w:b/>
        </w:rPr>
        <w:t>bruttoetageareal.</w:t>
      </w:r>
      <w:r>
        <w:rPr/>
        <w:t xml:space="preserve"> Af beboelseslejlighedernes samlede bruttoetageareal på 776 kvm udgør bruttoetagearealet for Deres lejlighed 53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jeforhøjelsen træder i kraft 1. januar 2020</w:t>
      </w:r>
    </w:p>
    <w:p>
      <w:pPr>
        <w:pStyle w:val="Normal"/>
        <w:jc w:val="right"/>
        <w:rPr/>
      </w:pPr>
      <w:r>
        <w:rPr/>
        <w:t>Århus, den 30. september 20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Til:</w:t>
        <w:tab/>
      </w:r>
      <w:r>
        <w:fldChar w:fldCharType="begin"/>
      </w:r>
      <w:r>
        <w:rPr>
          <w:color w:val="000000"/>
        </w:rPr>
        <w:instrText xml:space="preserve"> LINK Excel.Sheet.8 "F:\\Varsling.xls" "Lejerfortegnelse!R13C1" \a \f 4 \r </w:instrText>
      </w:r>
      <w:bookmarkStart w:id="44" w:name="_1609612691"/>
      <w:bookmarkEnd w:id="44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avn Navnesen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Gadenavnvej 1, 5. th.</w:t>
      </w:r>
    </w:p>
    <w:p>
      <w:pPr>
        <w:pStyle w:val="Normal"/>
        <w:jc w:val="both"/>
        <w:rPr/>
      </w:pPr>
      <w:r>
        <w:rPr/>
        <w:tab/>
        <w:t>0000 Post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arsling af lejeforhøjelse</w:t>
      </w:r>
    </w:p>
    <w:p>
      <w:pPr>
        <w:pStyle w:val="Normal"/>
        <w:jc w:val="center"/>
        <w:rPr/>
      </w:pPr>
      <w:r>
        <w:rPr/>
        <w:t xml:space="preserve">(i ejendomme </w:t>
      </w:r>
      <w:r>
        <w:rPr>
          <w:b/>
        </w:rPr>
        <w:t>uden</w:t>
      </w:r>
      <w:r>
        <w:rPr/>
        <w:t xml:space="preserve"> beboerrepræsentation med 7 eller flere lejemå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ter § 7 i lov om midlertidig regulering af boligforholdene har ejere af private udlejningsejendomme i regulerede kommuner ret til at opkræve en leje, der dækker ejendommens driftsudgifter og dens afkast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n lejeindtægt, der er nødvendig for at dække de budgetterede (fremtidige) udgifter for boligerne i ejendommen, fremgår af </w:t>
      </w:r>
      <w:r>
        <w:rPr>
          <w:i/>
          <w:iCs/>
        </w:rPr>
        <w:t>budgettet på omstående side</w:t>
      </w:r>
      <w:r>
        <w:rPr/>
        <w:t>, der viser driftsudgifterne og afkastni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henhold til § 12 i samme lov forhøjes lejen derfor for ejendommens lejligheder, der helt eller delvis anvendes til beboelse. Grundlaget for lejeforhøjelsen fremgår af det nævnte lejebud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n år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5th_side1!R1C1:R12C5" \a \p </w:instrText>
      </w:r>
      <w:bookmarkStart w:id="45" w:name="_1609612690"/>
      <w:bookmarkEnd w:id="4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47235" cy="19691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n månedlige leje bl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Varsling.xls" "5th_side1!R1C7:R5C11" \a \p </w:instrText>
      </w:r>
      <w:bookmarkStart w:id="46" w:name="_1609612689"/>
      <w:bookmarkEnd w:id="4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37230" cy="833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en månedlige stigning udgør </w:t>
      </w:r>
      <w:r>
        <w:fldChar w:fldCharType="begin"/>
      </w:r>
      <w:r>
        <w:rPr>
          <w:rFonts w:cs="Arial" w:ascii="Arial" w:hAnsi="Arial"/>
          <w:color w:val="000000"/>
        </w:rPr>
        <w:instrText xml:space="preserve"> LINK Excel.Sheet.8 "F:\\Varsling.xls" "5th_side1!R16C5" \a \f 4 \r </w:instrText>
      </w:r>
      <w:bookmarkStart w:id="47" w:name="_1609612688"/>
      <w:bookmarkEnd w:id="4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 xml:space="preserve"> kr       171,18 </w:t>
      </w:r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)</w:t>
        <w:tab/>
        <w:t xml:space="preserve">Den samlede budgetleje for boligerne (budgettets punkt E) er fordelt mellem de enkelte beboelseslejligheder indbyrdes efter </w:t>
      </w:r>
      <w:r>
        <w:rPr>
          <w:b/>
        </w:rPr>
        <w:t>bruttoetageareal.</w:t>
      </w:r>
      <w:r>
        <w:rPr/>
        <w:t xml:space="preserve"> Af beboelseslejlighedernes samlede bruttoetageareal på 776 kvm udgør bruttoetagearealet for Deres lejlighed 53 kv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jeforhøjelsen træder i kraft 1. januar 2020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304"/>
        <w:tab w:val="left" w:pos="142" w:leader="none"/>
        <w:tab w:val="left" w:pos="360" w:leader="none"/>
        <w:tab w:val="left" w:pos="720" w:leader="none"/>
        <w:tab w:val="left" w:pos="1800" w:leader="none"/>
        <w:tab w:val="left" w:pos="4860" w:leader="none"/>
        <w:tab w:val="left" w:pos="6480" w:leader="none"/>
      </w:tabs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indrykning2">
    <w:name w:val="Brødtekstindrykning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24:00Z</dcterms:created>
  <dc:creator>Omje</dc:creator>
  <dc:description/>
  <cp:keywords/>
  <dc:language>en-US</dc:language>
  <cp:lastModifiedBy>Ole</cp:lastModifiedBy>
  <cp:lastPrinted>2019-01-21T21:49:00Z</cp:lastPrinted>
  <dcterms:modified xsi:type="dcterms:W3CDTF">2019-01-21T20:50:00Z</dcterms:modified>
  <cp:revision>110</cp:revision>
  <dc:subject/>
  <dc:title>Århus, den (dato)</dc:title>
</cp:coreProperties>
</file>